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DZIENNIK   PRAKTYK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 imię i nazwisko ucznia/słuchacza )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 typ szkoły )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 rok, klasa )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 nazwa zawodu )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ZALICZENIE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 proponowana ocena )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……</w:t>
      </w:r>
      <w:r>
        <w:rPr>
          <w:sz w:val="28"/>
          <w:szCs w:val="28"/>
        </w:rPr>
        <w:t>..…………………………………….</w:t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( data i podpis )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Zatwierdzam , dnia ……………………………………..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0"/>
          <w:szCs w:val="20"/>
        </w:rPr>
        <w:t>( podpis i pieczątka Kierownika Praktycznej Nauki Zawodu )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 nazwa gospodarstwa )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TA  TYGODNIA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6337"/>
      </w:tblGrid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a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mat zajęć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wyszczególnienie wykonywanych zajęć. inne uwagi,)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(Pieczęć i podpis zakładowego opiekuna praktyk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6:58:00Z</dcterms:created>
  <dc:creator>szkola</dc:creator>
  <dc:description/>
  <cp:keywords/>
  <dc:language>en-US</dc:language>
  <cp:lastModifiedBy>Nazwisko</cp:lastModifiedBy>
  <cp:lastPrinted>2017-05-09T12:20:00Z</cp:lastPrinted>
  <dcterms:modified xsi:type="dcterms:W3CDTF">2017-05-09T11:18:00Z</dcterms:modified>
  <cp:revision>9</cp:revision>
  <dc:subject/>
  <dc:title>……………………………………………………………………………………</dc:title>
</cp:coreProperties>
</file>