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  <w:tab/>
        <w:tab/>
        <w:tab/>
        <w:t>Bogdańczowice, dnia 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( imię i nazwisko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( adres zamieszkani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( typ szkoły, klas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Dyrekto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Zespołu Szkół Centrum Kształcenia Rolniczego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>w Bogdańczowica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Na podstawie rozporządzenia Ministra Edukacji Narodowej z dnia 16 sierpnia 2017r.  ( Dz.U. z 2017r poz.1534) zgodnie z § 21 proszę o zwolnienie z obowiązku odbycia praktycznej nauki zawodu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stem właścicielem pasieki pszczelej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</w:t>
      </w:r>
      <w:r>
        <w:rPr>
          <w:rFonts w:cs="Cambria" w:ascii="Cambria" w:hAnsi="Cambria"/>
          <w:sz w:val="20"/>
          <w:szCs w:val="20"/>
        </w:rPr>
        <w:t>( nr identyfikacyjny pasieki 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( potwierdzenie w załączeniu)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( podpis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9:00Z</dcterms:created>
  <dc:creator>Nazwisko</dc:creator>
  <dc:description/>
  <dc:language>en-US</dc:language>
  <cp:lastModifiedBy>Nazwisko</cp:lastModifiedBy>
  <dcterms:modified xsi:type="dcterms:W3CDTF">2019-04-29T07:39:00Z</dcterms:modified>
  <cp:revision>2</cp:revision>
  <dc:subject/>
  <dc:title>……………………………………</dc:title>
</cp:coreProperties>
</file>