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łoszenie nr 500053931-N-2017 z dnia 06-11-2017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espół Szkół Centrum Kształcenia Rolniczego im. Ks. dr Jana Dzierżona w Bogdańczowicach: ZAKUP SIEWNIKA DO POLETKOWANIA I AGREGATU UPRAWOWO-SIEWNEGO </w:t>
        <w:br/>
        <w:br/>
        <w:t>OGŁOSZENIE O UDZIELENIU ZAMÓWIENIA - Dostaw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amieszczanie ogłosz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bowiązkow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Ogłoszenie dotycz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mówienia publiczne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amówienie dotyczy projektu lub programu współfinansowanego ze środków Unii Europejskiej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amówienie było przedmiotem ogłoszenia w Biuletynie Zamówień Publicznych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ak </w:t>
        <w:br/>
        <w:t>Numer ogłoszenia: 604911-N-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Ogłoszenie o zmianie ogłoszenia zostało zamieszczone w Biuletynie Zamówień Publicznych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pl-PL"/>
        </w:rPr>
        <w:t>SEKCJA I: ZAMAWIAJĄ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I. 1) NAZWA I ADRE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espół Szkół Centrum Kształcenia Rolniczego im. Ks. dr Jana Dzierżona w Bogdańczowicach, Krajowy numer identyfikacyjny 9734700000, ul. Bogdańczowice  , 46233   Bogdańczowice, woj. opolskie, państwo Polska, tel. 0-77 4131804, e-mail zsp_bogdanczowice@wodip.opole.pl, faks 0-77 4131804. </w:t>
        <w:br/>
        <w:t>Adres strony internetowej (url): www.zsckrbogdanczowice.pl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I.2) RODZAJ ZAMAWIAJĄCEG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nny: Państwowa Jednostka Budżetowa - szkoła ponadpodstawow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pl-PL"/>
        </w:rPr>
        <w:t>SEKCJA II: PRZEDMIOT ZAMÓWIE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II.1) Nazwa nadana zamówieniu przez zamawiającego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KUP SIEWNIKA DO POLETKOWANIA I AGREGATU UPRAWOWO-SIEWNEG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Numer referencyjny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jeżeli dotyczy)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SCKR/ZP/5/201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II.2) Rodzaj zamówienia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staw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II.3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a w przypadku partnerstwa innowacyjnego - określenie zapotrzebowania na innowacyjny produkt, usługę lub roboty budowlane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dmiotem zamówienia jest zakup i dostawa dwóch maszyn rolniczych: 1) jednego fabrycznie nowego siewnika do poletkowania 2) jednego fabrycznie nowego agregatu uprawowo-siewnego dla Zespołu Szkół Centrum Kształcenia Rolniczego w Bogdańczowicac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II.4) Informacja o częściach zamówienia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amówienie było podzielone na części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II.5) Główny Kod CPV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16000000-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Dodatkowe kody CPV: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6000000-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pl-PL"/>
        </w:rPr>
        <w:t>SEKCJA III: PROCEDUR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III.1) TRYB UDZIELENIA ZAMÓWIENIA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targ nieogranicz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III.2) Ogłoszenie dotyczy zakończenia dynamicznego systemu zakupów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III.3) Informacje dodatkowe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pl-PL"/>
        </w:rPr>
        <w:t>SEKCJA IV: UDZIELENIE ZAMÓWIENI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V.1) DATA UDZIELENIA ZAMÓWIENIA: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6/11/2017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V.2) Całkowita wartość zamówi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bez VA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48780.49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lu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PL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V.3) INFORMACJE O OFERT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otrzymanych ofert:  1 </w:t>
              <w:br/>
              <w:t>w tym: </w:t>
              <w:br/>
              <w:t>liczba otrzymanych ofert od małych i średnich przedsiębiorstw:  1 </w:t>
              <w:br/>
              <w:t>liczba otrzymanych ofert od wykonawców z innych państw członkowskich Unii Europejskiej:  0 </w:t>
              <w:br/>
              <w:t>liczba otrzymanych ofert od wykonawców z państw niebędących członkami Unii Europejskiej:  0 </w:t>
              <w:br/>
              <w:t>liczba ofert otrzymanych drogą elektroniczną:  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V.4) LICZBA ODRZUCONYCH OFERT: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V.5) NAZWA I ADRES WYKONAWCY, KTÓREMU UDZIELONO ZAMÓWI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mówienie zostało udzielone wykonawcom wspólnie ubiegającym się o udzielenie: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wykonawcy: AGRO CENTRUM Barbara Buchta </w:t>
              <w:br/>
              <w:t>Email wykonawcy: agroolesno.biuro@gmail.com </w:t>
              <w:br/>
              <w:t>Adres pocztowy: ul. Rolnicza 2 </w:t>
              <w:br/>
              <w:t>Kod pocztowy: 46-300 </w:t>
              <w:br/>
              <w:t>Miejscowość: Olesno </w:t>
              <w:br/>
              <w:t>Kraj/woj.: opolskie </w:t>
              <w:br/>
              <w:br/>
              <w:t>Wykonawca jest małym/średnim przedsiębiorc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wca pochodzi z innego państwa członkowskiego Unii Europejskiej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wca pochodzi z innego państwa nie będącego członkiem Unii Europejskiej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V.6) INFORMACJA O CENIE WYBRANEJ OFERTY/ WARTOŚCI ZAWARTEJ UMOWY ORAZ O OFERTACH Z NAJNIŻSZĄ I NAJWYŻSZĄ CENĄ/KOSZTEM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wybranej oferty/wartość umowy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000 </w:t>
              <w:br/>
              <w:t>Oferta z najniższą ceną/kosztem 60000 </w:t>
              <w:br/>
              <w:t>Oferta z najwyższą ceną/kosztem 60000 </w:t>
              <w:br/>
              <w:t>Waluta: PL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V.7) Informacje na temat podwykonawstwa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wca przewiduje powierzenie wykonania części zamówienia podwykonawcy/podwykonawc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Wartość lub procentowa część zamówienia, jaka zostanie powierzona podwykonawcy lub podwykonawcom: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V.8) Informacje dodatkowe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IV.9) UZASADNIENIE UDZIELENIA ZAMÓWIENIA W TRYBIE NEGOCJACJI BEZ OGŁOSZENIA, ZAMÓWIENIA Z WOLNEJ RĘKI ALBO ZAPYTANIA O CENĘ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IV.9.1) Podstawa prawna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stępowanie prowadzone jest w trybie  przetargu nieograniczonego  na podstawie art. 39  ustawy Pzp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IV.9.2) Uzasadnienie wyboru trybu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leży podać uzasadnienie faktyczne i prawne wyboru trybu oraz wyjaśnić, dlaczego udzielenie zamówienia jest zgodne z przepisami. </w:t>
        <w:br/>
        <w:t>Dyrektor Zespołu Szkół Centrum Kształcenia Rolniczego im. Ks. dr Jana Dzierżona w Bogdańczowicach działając na podstawie art. 92 ust. 1, niniejszym podaje do wiadomości, że w prowadzonym postępowaniu o udzielenie zamówienia publicznego pod nazwą: „Zakup agregatu uprawowo-siewnego i siewnika do poletkowania” najkorzystniejszą ofertę złożyła firma: AGRO CENTRUM OLESNO Barbara Buchta ul. Rolnicza 2 46-300 Olesno, W przedmiotowym postępowaniu wpłynęła 1 oferta, która została dopuszczona do udziału w postępowaniu. Oferta oznaczona nr 1 otrzymała najwyższą liczbę punktów, spełniając tym samym 85% kryterium wyboru – najniższa cen oraz termin dostawy maszyn. Podstawa prawna dokonanego wyboru: art. 91 ust. 1 PZ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1:38:00Z</dcterms:created>
  <dc:creator>dyrektor</dc:creator>
  <dc:description/>
  <dc:language>en-US</dc:language>
  <cp:lastModifiedBy>dyrektor</cp:lastModifiedBy>
  <dcterms:modified xsi:type="dcterms:W3CDTF">2017-11-06T11:41:00Z</dcterms:modified>
  <cp:revision>1</cp:revision>
  <dc:subject/>
  <dc:title/>
</cp:coreProperties>
</file>